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 к</w:t>
      </w:r>
    </w:p>
    <w:p>
      <w:pPr>
        <w:pStyle w:val="Normal"/>
        <w:jc w:val="right"/>
        <w:rPr/>
      </w:pPr>
      <w:r>
        <w:rPr/>
        <w:t xml:space="preserve">пояснительной запис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  резервного  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и Кильмезского района за 2024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пункта 6 статьи 3 Решения Кильмезской районной Думы от 15.12.2023 года № 7/2, в пределах общего объема расходов районного бюджета предусмотрены расходы резервного фонда в сумме 200,0 тысяч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редства резервного фонда используются, в соответствии «Положения о резервном фонде администрации муниципального образования «Кильмезский район», утвержденных постановлениями администрации   Кильмезского     района   Кировской области от 03.06.2019 № 22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средства резервного фонда выделялис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372"/>
        <w:gridCol w:w="2247"/>
        <w:gridCol w:w="2491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, номер РАР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е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.р.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7.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11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bCs/>
                <w:sz w:val="28"/>
                <w:szCs w:val="28"/>
              </w:rPr>
              <w:t xml:space="preserve">Рыбно-Ватажского </w:t>
            </w: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бензина АИ-92 для пожарной машины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0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и    </w:t>
            </w:r>
            <w:r>
              <w:rPr>
                <w:sz w:val="28"/>
                <w:szCs w:val="28"/>
              </w:rPr>
              <w:t>Дамаскинского</w:t>
            </w:r>
            <w:r>
              <w:rPr>
                <w:b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обретение аккумуляторной батареи для пожарной машины 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выделен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«Положения о резервном фонде администрации Кильмезского района» всеми главными распорядителями предоставлены отчеты о расходовании средств резервного фонда. Все средства направлены на выделенные цели.</w:t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5:00:00Z</dcterms:created>
  <dc:creator>RFO</dc:creator>
  <dc:description/>
  <cp:keywords/>
  <dc:language>en-US</dc:language>
  <cp:lastModifiedBy>User</cp:lastModifiedBy>
  <cp:lastPrinted>2016-03-28T14:35:00Z</cp:lastPrinted>
  <dcterms:modified xsi:type="dcterms:W3CDTF">2025-03-06T09:32:00Z</dcterms:modified>
  <cp:revision>45</cp:revision>
  <dc:subject/>
  <dc:title> О Т Ч Е Т</dc:title>
</cp:coreProperties>
</file>